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6995057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9950572"/>
      <w:bookmarkStart w:id="1" w:name="__Fieldmark__0_86995057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