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0640151"/>
      <w:bookmarkStart w:id="1" w:name="__Fieldmark__3_506401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0640151"/>
      <w:bookmarkStart w:id="3" w:name="__Fieldmark__4_506401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06401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0640151"/>
      <w:bookmarkStart w:id="5" w:name="__Fieldmark__6_506401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