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2416260"/>
      <w:bookmarkStart w:id="1" w:name="__Fieldmark__3_1424162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2416260"/>
      <w:bookmarkStart w:id="3" w:name="__Fieldmark__4_1424162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24162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2416260"/>
      <w:bookmarkStart w:id="5" w:name="__Fieldmark__6_1424162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