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4239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4239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4239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4239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4239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4239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423935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4239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4239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42393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4239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4239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4239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42393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42393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42393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42393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42393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42393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42393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42393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42393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42393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42393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42393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42393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42393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42393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42393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42393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42393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42393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42393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42393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42393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42393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42393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42393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42393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