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4110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411062"/>
      <w:bookmarkStart w:id="1" w:name="__Fieldmark__15_614110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4110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411062"/>
      <w:bookmarkStart w:id="3" w:name="__Fieldmark__16_614110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4110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411062"/>
      <w:bookmarkStart w:id="5" w:name="__Fieldmark__17_614110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411062"/>
      <w:bookmarkStart w:id="7" w:name="__Fieldmark__19_614110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