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0170438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0170438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0170438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0170438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0170438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0170438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017043831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0170438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0170438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01704383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0170438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0170438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0170438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01704383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0170438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01704383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01704383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01704383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01704383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01704383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01704383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01704383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01704383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0170438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0170438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0170438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0170438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0170438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0170438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0170438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0170438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0170438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0170438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01704383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01704383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0170438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0170438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01704383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01704383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