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74289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86979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