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991570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276563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130427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650708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733547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957135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59377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020363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21937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69069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14161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46196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615988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997274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254600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55841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19760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40783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480656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41783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04189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537144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356399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493309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88416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901452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438312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95056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41914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09233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067330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18369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926194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15549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406873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343275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22951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208407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33860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