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5294176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996990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171309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147253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2206382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457814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2848933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7816102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698645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5497463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031618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5993659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84392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5372849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79717658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7952887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09439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947380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8360142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4566829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6573820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2481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7027146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788562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820816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4584578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6036303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68928011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9422315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20160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31316192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92096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4516950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9640802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56136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0767146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3062002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35120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5862946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