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7719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43016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24398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