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8654177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2753632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