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442640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8933016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835975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