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42563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35871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12847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