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20337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2033727"/>
            <w:bookmarkStart w:id="1" w:name="__Fieldmark__0_20920337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