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3766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3766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3766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3766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3766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3766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376691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3766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3766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376691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3766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3766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37669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3766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3766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3766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3766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3766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3766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3766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3766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3766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37669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3766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3766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3766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3766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3766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3766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3766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3766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3766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3766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37669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37669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3766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37669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37669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37669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