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8607387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7004844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8524208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2908025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