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65877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33636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