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76990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26053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35751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