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20731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57528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03519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619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