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06544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0654430"/>
      <w:bookmarkStart w:id="1" w:name="__Fieldmark__0_22306544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