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1302343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8025067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5410279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5511720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