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nter : term list -&gt; term * 'a -&gt; 'a net -&gt; 'a n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n object and its pattern term into a term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nets (type {'a net}) are a lookup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ng objects of type {'a}, e.g. conversions, with a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pattern' term. For a given term, one can then relatively quickly look u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whose pattern terms might possibly match to it. This is use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n rewriting to quickly filter out obviously inapplicable re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ttempting each one in turn. The call {enter lconsts (pat,obj) n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s the item {obj} into a net {obj} with indexing pattern term {pa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{lconsts} lists variables that should be considered `local constants'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, so will only match terms with exactly the same vari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onstruct a net with the conversions for various arithmeti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numerals, each with a pattern term to identify the class of terms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ight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arithnet = itlist (enter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`SUC n`,NUM_SUC_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m + n:num`,NUM_ADD_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m - n:num`,NUM_SUB_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m * n:num`,NUM_MULT_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m EXP n`,NUM_EXP_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m DIV n`,NUM_DIV_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m MOD n`,NUM_MOD_CON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ty_ne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an define a conversion that uses lookup in this net as a first-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and tries to apply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NUM_ARITH_CONV tm = FIRST_CONV (lookup tm arithnet) tm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s functionally not really different from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NUM_ARITH_CONV'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_CONV [NUM_SUC_CONV; NUM_ADD_CONV; NUM_SUB_CONV; NUM_MULT_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_EXP_CONV; NUM_DIV_CONV; NUM_MOD_CONV]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but it may be significantly more efficient becaus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 attempts to apply the conversions, each one is only invok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has the right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 tm = funpow 5 (fun x -&gt; mk_binop `(*):num-&gt;num-&gt;num` x x) `12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(DEPTH_CONV NUM_ARITH_CONV) term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 time (user): 0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(DEPTH_CONV NUM_ARITH_CONV') term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 time (user): 0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tuations with very many conversions, each one quite fast,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uch more stri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_net, lookup, merge_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