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269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518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150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628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