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1730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89609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0487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094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