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07961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00217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86642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59554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