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503137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273103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110975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419981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