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9494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25443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5716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37607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